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437924434"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770687278"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582412289"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